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VLOGA ZA ZAPOSLITEV</w:t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Prijava na delovno mesto: VIŠJI SVETOVALEC – za GJS, investicije in javna naročila. (št. DM: 12.1.)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Arial" w:ascii="Arial" w:hAnsi="Arial"/>
                <w:b/>
                <w:lang w:val="sl-SI"/>
              </w:rPr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b/>
                <w:lang w:val="sl-SI"/>
              </w:rPr>
              <w:t>     </w:t>
            </w:r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4572" w:leader="none"/>
                <w:tab w:val="left" w:pos="6540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ab/>
              <w:t>Trenutna oz. zadnja zaposlitev</w:t>
              <w:tab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2" w:name="Text21_Copy_1"/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  <w:bookmarkEnd w:id="2"/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2841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4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*</w:t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sl-SI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184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>
                <w:trHeight w:val="1960" w:hRule="atLeast"/>
              </w:trPr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strokovna izobrazba               (1. bolonjska stopnja)</w:t>
                  </w:r>
                </w:p>
                <w:p>
                  <w:pPr>
                    <w:pStyle w:val="Normal"/>
                    <w:ind w:left="493" w:hanging="493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visokošolska univerzitetna izobrazba         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left="450" w:hanging="450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7.      specializacija po visokošolski strokovni izobrazbi (prejšnja)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8       magisterij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8"/>
                      <w:szCs w:val="18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bCs/>
          <w:iCs w:val="false"/>
          <w:sz w:val="18"/>
          <w:szCs w:val="18"/>
          <w:lang w:val="sl-SI"/>
        </w:rPr>
        <w:t>*Opomba: Po potrebi dodajte polja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sl-SI"/>
        </w:rPr>
      </w:pPr>
      <w:r>
        <w:rPr>
          <w:rFonts w:cs="Arial" w:ascii="Arial" w:hAnsi="Arial"/>
          <w:b/>
          <w:bCs/>
          <w:iCs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ravneh/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6/2.   visoka strokovna izobrazba (prejšnja)</w:t>
            </w:r>
          </w:p>
          <w:p>
            <w:pPr>
              <w:pStyle w:val="Normal"/>
              <w:ind w:left="493" w:hanging="493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strokovna izobrazba               (1. bolonjska stopnja)</w:t>
            </w:r>
          </w:p>
          <w:p>
            <w:pPr>
              <w:pStyle w:val="Normal"/>
              <w:ind w:left="493" w:hanging="493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visokošolska univerzitetna izobrazba          (1. bolonjska 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450" w:hanging="450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7.      specializacija po visokošolski strokovni izobrazbi (prejšnja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8       magisterij znanosti (prejšnji)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sl-SI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     </w:t>
            </w:r>
            <w:r>
              <w:rPr>
                <w:rFonts w:eastAsia="Times New Roman" w:cs="Arial" w:ascii="Arial" w:hAnsi="Arial"/>
                <w:sz w:val="18"/>
                <w:szCs w:val="18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214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33"/>
        <w:gridCol w:w="2410"/>
        <w:gridCol w:w="1276"/>
        <w:gridCol w:w="283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ustanov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 xml:space="preserve">a) opravljeni izpiti 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560"/>
        <w:gridCol w:w="996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Ustrezno obkrožit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vezno usposabljanje za imenovanje v naziv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Opravljen izpit iz upravnega postop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       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8027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u w:val="single"/>
          <w:lang w:val="sl-SI"/>
        </w:rPr>
      </w:pPr>
      <w:r>
        <w:rPr>
          <w:rFonts w:cs="Arial" w:ascii="Arial" w:hAnsi="Arial"/>
          <w:b/>
          <w:color w:val="FF0000"/>
          <w:u w:val="single"/>
          <w:lang w:val="sl-SI"/>
        </w:rPr>
        <w:t>b) Delo z računalnikom</w:t>
      </w:r>
    </w:p>
    <w:tbl>
      <w:tblPr>
        <w:tblW w:w="92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53"/>
        <w:gridCol w:w="1349"/>
        <w:gridCol w:w="1245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snovno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Srednj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" w:name="__Fieldmark__56_3338313883"/>
            <w:bookmarkStart w:id="4" w:name="__Fieldmark__56_3338313883"/>
            <w:bookmarkEnd w:id="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" w:name="__Fieldmark__57_3338313883"/>
            <w:bookmarkStart w:id="6" w:name="__Fieldmark__57_3338313883"/>
            <w:bookmarkEnd w:id="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" w:name="__Fieldmark__58_3338313883"/>
            <w:bookmarkStart w:id="8" w:name="__Fieldmark__58_3338313883"/>
            <w:bookmarkEnd w:id="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" w:name="__Fieldmark__59_3338313883"/>
            <w:bookmarkStart w:id="10" w:name="__Fieldmark__59_3338313883"/>
            <w:bookmarkEnd w:id="1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" w:name="__Fieldmark__60_3338313883"/>
            <w:bookmarkStart w:id="12" w:name="__Fieldmark__60_3338313883"/>
            <w:bookmarkEnd w:id="1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3" w:name="__Fieldmark__61_3338313883"/>
            <w:bookmarkStart w:id="14" w:name="__Fieldmark__61_3338313883"/>
            <w:bookmarkEnd w:id="1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Acces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5" w:name="__Fieldmark__62_3338313883"/>
            <w:bookmarkStart w:id="16" w:name="__Fieldmark__62_3338313883"/>
            <w:bookmarkEnd w:id="1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7" w:name="__Fieldmark__63_3338313883"/>
            <w:bookmarkStart w:id="18" w:name="__Fieldmark__63_3338313883"/>
            <w:bookmarkEnd w:id="1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9" w:name="__Fieldmark__64_3338313883"/>
            <w:bookmarkStart w:id="20" w:name="__Fieldmark__64_3338313883"/>
            <w:bookmarkEnd w:id="2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Poi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1" w:name="__Fieldmark__65_3338313883"/>
            <w:bookmarkStart w:id="22" w:name="__Fieldmark__65_3338313883"/>
            <w:bookmarkEnd w:id="2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3" w:name="__Fieldmark__66_3338313883"/>
            <w:bookmarkStart w:id="24" w:name="__Fieldmark__66_3338313883"/>
            <w:bookmarkEnd w:id="2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5" w:name="__Fieldmark__67_3338313883"/>
            <w:bookmarkStart w:id="26" w:name="__Fieldmark__67_3338313883"/>
            <w:bookmarkEnd w:id="2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Lotus Note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7" w:name="__Fieldmark__68_3338313883"/>
            <w:bookmarkStart w:id="28" w:name="__Fieldmark__68_3338313883"/>
            <w:bookmarkEnd w:id="2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9" w:name="__Fieldmark__69_3338313883"/>
            <w:bookmarkStart w:id="30" w:name="__Fieldmark__69_3338313883"/>
            <w:bookmarkEnd w:id="3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1" w:name="__Fieldmark__70_3338313883"/>
            <w:bookmarkStart w:id="32" w:name="__Fieldmark__70_3338313883"/>
            <w:bookmarkEnd w:id="3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PIS-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3" w:name="__Fieldmark__71_3338313883"/>
            <w:bookmarkStart w:id="34" w:name="__Fieldmark__71_3338313883"/>
            <w:bookmarkEnd w:id="3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5" w:name="__Fieldmark__72_3338313883"/>
            <w:bookmarkStart w:id="36" w:name="__Fieldmark__72_3338313883"/>
            <w:bookmarkEnd w:id="3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7" w:name="__Fieldmark__73_3338313883"/>
            <w:bookmarkStart w:id="38" w:name="__Fieldmark__73_3338313883"/>
            <w:bookmarkEnd w:id="3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talo ( navedite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9" w:name="__Fieldmark__74_3338313883"/>
            <w:bookmarkStart w:id="40" w:name="__Fieldmark__74_3338313883"/>
            <w:bookmarkEnd w:id="4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1" w:name="__Fieldmark__75_3338313883"/>
            <w:bookmarkStart w:id="42" w:name="__Fieldmark__75_3338313883"/>
            <w:bookmarkEnd w:id="4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3" w:name="__Fieldmark__76_3338313883"/>
            <w:bookmarkStart w:id="44" w:name="__Fieldmark__76_3338313883"/>
            <w:bookmarkEnd w:id="4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5" w:name="__Fieldmark__78_3338313883"/>
            <w:bookmarkStart w:id="46" w:name="__Fieldmark__78_3338313883"/>
            <w:bookmarkEnd w:id="4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7" w:name="__Fieldmark__79_3338313883"/>
            <w:bookmarkStart w:id="48" w:name="__Fieldmark__79_3338313883"/>
            <w:bookmarkEnd w:id="4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49" w:name="__Fieldmark__80_3338313883"/>
            <w:bookmarkStart w:id="50" w:name="__Fieldmark__80_3338313883"/>
            <w:bookmarkEnd w:id="50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1" w:name="__Fieldmark__82_3338313883"/>
            <w:bookmarkStart w:id="52" w:name="__Fieldmark__82_3338313883"/>
            <w:bookmarkEnd w:id="52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3" w:name="__Fieldmark__83_3338313883"/>
            <w:bookmarkStart w:id="54" w:name="__Fieldmark__83_3338313883"/>
            <w:bookmarkEnd w:id="54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5" w:name="__Fieldmark__84_3338313883"/>
            <w:bookmarkStart w:id="56" w:name="__Fieldmark__84_3338313883"/>
            <w:bookmarkEnd w:id="56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c) Znanje tujih jezikov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1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color w:val="000000"/>
          <w:sz w:val="18"/>
          <w:szCs w:val="18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sl-SI" w:eastAsia="sl-SI"/>
        </w:rPr>
      </w:pPr>
      <w:r>
        <w:rPr>
          <w:rFonts w:cs="Arial" w:ascii="Arial" w:hAnsi="Arial"/>
          <w:b/>
          <w:color w:val="000000"/>
          <w:sz w:val="18"/>
          <w:szCs w:val="18"/>
          <w:lang w:val="sl-SI" w:eastAsia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, veščine in spretnost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l-SI"/>
        </w:rPr>
        <w:t xml:space="preserve">Prosimo, označite vaša znanja in veščine ter področja dela, ki jih poznate, oziroma na katerih imate delovne izkušnje </w:t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89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40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7" w:name="__Fieldmark__89_3338313883"/>
            <w:bookmarkStart w:id="58" w:name="__Fieldmark__89_3338313883"/>
            <w:bookmarkEnd w:id="5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9" w:name="__Fieldmark__91_3338313883"/>
            <w:bookmarkStart w:id="60" w:name="__Fieldmark__91_3338313883"/>
            <w:bookmarkEnd w:id="60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1" w:name="__Fieldmark__93_3338313883"/>
            <w:bookmarkStart w:id="62" w:name="__Fieldmark__93_3338313883"/>
            <w:bookmarkEnd w:id="62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3" w:name="__Fieldmark__95_3338313883"/>
            <w:bookmarkStart w:id="64" w:name="__Fieldmark__95_3338313883"/>
            <w:bookmarkEnd w:id="64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5" w:name="__Fieldmark__97_3338313883"/>
            <w:bookmarkStart w:id="66" w:name="__Fieldmark__97_3338313883"/>
            <w:bookmarkEnd w:id="6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7" w:name="__Fieldmark__99_3338313883"/>
            <w:bookmarkStart w:id="68" w:name="__Fieldmark__99_3338313883"/>
            <w:bookmarkEnd w:id="68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IZJAVA O IZPOLNJEVANJU POGOJEV ZA DELOVNO MESTO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VIŠJI SVETOVALEC – za GJS, investicije in javna naročila. (št. DM: 12.1.)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spacing w:lineRule="exact" w:line="2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064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7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isem bil/-a pravnomočno obsojen/-a zaradi naklepnega kaznivega dejanja, ki se preganja po uradni dolžnosti, in nisem bil/-a obsoje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  <w:lang w:val="sl-SI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Arial" w:ascii="Arial" w:hAnsi="Arial"/>
          <w:lang w:val="sl-SI"/>
        </w:rPr>
        <w:t>za namen tega natečajnega postopka dovoljujem Kadrovski službi Občine Kranjska Gora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944"/>
        <w:gridCol w:w="1825"/>
        <w:gridCol w:w="3658"/>
      </w:tblGrid>
      <w:tr>
        <w:trPr/>
        <w:tc>
          <w:tcPr>
            <w:tcW w:w="1719" w:type="dxa"/>
            <w:tcBorders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Kraj in datum: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18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0:04:00Z</dcterms:created>
  <dc:creator>Kaja Rems</dc:creator>
  <dc:description/>
  <cp:keywords/>
  <dc:language>en-US</dc:language>
  <cp:lastModifiedBy>Tina Brlogar</cp:lastModifiedBy>
  <cp:lastPrinted>2021-06-30T11:32:00Z</cp:lastPrinted>
  <dcterms:modified xsi:type="dcterms:W3CDTF">2026-02-20T10:04:00Z</dcterms:modified>
  <cp:revision>2</cp:revision>
  <dc:subject/>
  <dc:title>VLOGA ZA ZAPOSLITEV</dc:title>
</cp:coreProperties>
</file>